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>2022-2023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学年度上学期工作总结</w:t>
      </w:r>
    </w:p>
    <w:p>
      <w:pPr>
        <w:pStyle w:val="Normal"/>
        <w:ind w:firstLine="1800"/>
        <w:jc w:val="center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高三数学组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工作完成情况</w:t>
      </w:r>
    </w:p>
    <w:p>
      <w:pPr>
        <w:pStyle w:val="Normal"/>
        <w:numPr>
          <w:ilvl w:val="0"/>
          <w:numId w:val="1"/>
        </w:numPr>
        <w:ind w:left="14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完成一轮复习资料除概率的部分，概率讲了知识点；</w:t>
      </w:r>
    </w:p>
    <w:p>
      <w:pPr>
        <w:pStyle w:val="Normal"/>
        <w:numPr>
          <w:ilvl w:val="0"/>
          <w:numId w:val="1"/>
        </w:numPr>
        <w:ind w:left="14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完成了三十九套《高三数学一轮复习滚动练习》；</w:t>
      </w:r>
    </w:p>
    <w:p>
      <w:pPr>
        <w:pStyle w:val="Normal"/>
        <w:numPr>
          <w:ilvl w:val="0"/>
          <w:numId w:val="1"/>
        </w:numPr>
        <w:ind w:left="14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完成了期末线上考试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存在主要问题及原因分析</w:t>
      </w:r>
    </w:p>
    <w:p>
      <w:pPr>
        <w:pStyle w:val="Normal"/>
        <w:numPr>
          <w:ilvl w:val="0"/>
          <w:numId w:val="2"/>
        </w:numPr>
        <w:ind w:left="14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轮复习中，概念部分欠缺，基础知识不牢固；</w:t>
      </w:r>
    </w:p>
    <w:p>
      <w:pPr>
        <w:pStyle w:val="Normal"/>
        <w:numPr>
          <w:ilvl w:val="0"/>
          <w:numId w:val="2"/>
        </w:numPr>
        <w:ind w:left="14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型题目较多，思维跨度较大；</w:t>
      </w:r>
    </w:p>
    <w:p>
      <w:pPr>
        <w:pStyle w:val="Normal"/>
        <w:numPr>
          <w:ilvl w:val="0"/>
          <w:numId w:val="2"/>
        </w:numPr>
        <w:ind w:left="14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效分与实得分的差距大；</w:t>
      </w:r>
    </w:p>
    <w:p>
      <w:pPr>
        <w:pStyle w:val="Normal"/>
        <w:numPr>
          <w:ilvl w:val="0"/>
          <w:numId w:val="2"/>
        </w:numPr>
        <w:ind w:left="14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长时间的线上上课，学生的学习态度有些懒散；</w:t>
      </w:r>
    </w:p>
    <w:p>
      <w:pPr>
        <w:pStyle w:val="Normal"/>
        <w:numPr>
          <w:ilvl w:val="0"/>
          <w:numId w:val="2"/>
        </w:numPr>
        <w:ind w:left="14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滚动练习改错率低，出现一题多次出错；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、下步工作打算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针对疫情后的形式，结合年前长时间的线上学习出现的问题，以及年后线下学习的积极推动，高三数学组提前对教学内容和衔接做了准备，如下：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开学前任务内容分配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继续延续知识点与模拟卷练习，每周两练，增加每日一题，周末练习反馈。由年前的线上直播教研变为线下集体教研，继续开展教研课和推门课活动，增加督导组的研讨和听课，全面指导高三数学教学。再次规范解答步骤。同时要加大对自己健康的防护。我们分日期，一课时一个总知识点，分小题专题、小题概念辨析类、章节专题、基础考点专项练习、回扣专题、高考真题模拟、高考真题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开学前内容整合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①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小题专练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专题：集合，常用逻辑用语，函数与导数，不等式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专题：三角函数与平面向量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专题：数列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专题：立体几何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专题：解析几何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专题：概率，统计，复数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②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小题概念类专题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概念类专题：概念解析类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概念类专题：综合计算类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概念类专题：推理论证类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概念类专题：图标信息类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概念类专题：创新迁移类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小题概念类专题：数学文化类；</w:t>
      </w:r>
    </w:p>
    <w:p>
      <w:pPr>
        <w:pStyle w:val="Normal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）开学后线下教学备课：分复习内容七大专题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章节专练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一：三角函数与解三角形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二：数列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三：函数与导数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四：立体几何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五：解析几何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六：概率与统计；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专题七：数学建模。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基础考点专练习： 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集合、复数与常用逻辑用语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平面向量与不等式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古典概型、排列组合与二项式定理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数学文化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回扣专题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④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考真题模拟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⑤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考真题；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有挑战，就有机遇，我们高三全体教师与学生会以一个健康、阳光、积极、向上的心态去迎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届高考！</w:t>
      </w:r>
    </w:p>
    <w:sectPr>
      <w:footerReference w:type="default" r:id="rId2"/>
      <w:type w:val="nextPage"/>
      <w:pgSz w:w="11906" w:h="16838"/>
      <w:pgMar w:left="1531" w:right="1531" w:gutter="0" w:header="0" w:top="1984" w:footer="1701" w:bottom="1984"/>
      <w:pgNumType w:fmt="decimal"/>
      <w:formProt w:val="false"/>
      <w:textDirection w:val="lrTb"/>
      <w:docGrid w:type="lines" w:linePitch="4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4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瞧学</cp:lastModifiedBy>
  <dcterms:modified xsi:type="dcterms:W3CDTF">2023-02-08T14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0FC7796784FCE8E316E2C8A7651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